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4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движные игры для профилактики нарушений осанк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>
          <w:b/>
          <w:bCs/>
          <w:i/>
          <w:iCs/>
        </w:rPr>
        <w:t>«Не урони мешочек».</w:t>
      </w:r>
      <w:r>
        <w:rPr/>
        <w:t xml:space="preserve"> Отмечают линии старта и финиша. Расстояние между ними – 5-10 метров. У стартовой линии выстраиваются 2-3 колонны по 3-4 игрока в каждой. На голове у всех мешочки с песком весом по 10-150 г. Нужно пройти по коридору, обозначенному мелом, гимнастическими палками или скакалками, не потеряв мешочек и сохраняя правильную осанку. Ширина коридора – 30 см. Выигрывает команда, выполнившая задание более быстро и правильно. </w:t>
      </w:r>
    </w:p>
    <w:p>
      <w:pPr>
        <w:pStyle w:val="TextBody"/>
        <w:rPr/>
      </w:pPr>
      <w:r>
        <w:rPr/>
        <w:t>Методические указания. Коридор можно проходить разными способами, например на носках, держа руки на поясе или в полуприседе с прямой спиной, руки на поясе и т.д. Находясь в колоннах, игроки начинают движение со старта после того, как предыдущий игрок пересек линию финиша. При передвижении не следует наклоняться вперед. Можно провести игру, построив игроков на линии старта в одну шеренгу, тогда выиграет тот, кто пересечет линию финиша первы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  <w:i/>
          <w:iCs/>
        </w:rPr>
        <w:t xml:space="preserve">«Салки». </w:t>
      </w:r>
      <w:r>
        <w:rPr/>
        <w:t xml:space="preserve"> Выбирают водящего. Его задача – запятнать (осалить) как можно больше игроков, но только тех, которые не успели вовремя принять правленую осанку. Стоит убегающему принять правильную осанку, он уже в безопасности. Водящему приходится прибегать к хитростям: бежать будто бы за одним игроком, а мимоходом, изловчившись, осалить другого. Осаленные игроки выбывают из игры.</w:t>
      </w:r>
    </w:p>
    <w:p>
      <w:pPr>
        <w:pStyle w:val="TextBody"/>
        <w:rPr/>
      </w:pPr>
      <w:r>
        <w:rPr>
          <w:i/>
          <w:iCs/>
        </w:rPr>
        <w:t xml:space="preserve">Методические указания. </w:t>
      </w:r>
      <w:r>
        <w:rPr/>
        <w:t>Продолжительность игры – 5-10 минут; 2-3 раза менять водящего. В конце игры отмечают лучшего водящего и игроков, ни разу не осаленных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После выполнения упражнений на осанку можно повисеть на перекладине, гимнастической стенке и т.д., расслабив мышцы на 15-20 секунд.</w:t>
      </w:r>
    </w:p>
    <w:p>
      <w:pPr>
        <w:pStyle w:val="TextBody"/>
        <w:rPr/>
      </w:pPr>
      <w:r>
        <w:rPr/>
        <w:tab/>
        <w:t>Физические упражнения способствуют нормализации осанки. Однако эффект можно ожидать только при систематическом и продолжительном их выполнении.</w:t>
      </w:r>
    </w:p>
    <w:p>
      <w:pPr>
        <w:pStyle w:val="TextBody"/>
        <w:rPr/>
      </w:pPr>
      <w:r>
        <w:rPr/>
        <w:tab/>
        <w:t>Коррекция осанки, достигнутая с помощью упражнений, может дать стойкий эффект лишь при одновременном формировании навыка правильной осанки (на основе мышечно-суставного чувства), позволяющего ощущать положение определенных частей те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9:36:00Z</dcterms:created>
  <dc:creator>user</dc:creator>
  <dc:description/>
  <dc:language>en-US</dc:language>
  <cp:lastModifiedBy>user</cp:lastModifiedBy>
  <dcterms:modified xsi:type="dcterms:W3CDTF">2009-11-22T09:56:00Z</dcterms:modified>
  <cp:revision>5</cp:revision>
  <dc:subject/>
  <dc:title/>
</cp:coreProperties>
</file>